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Cs w:val="22"/>
        </w:rPr>
        <w:t>II/385 Branišov - Dolní Rožínka, P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artin Kukla, hejt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ladimír Novotný, 2.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Pavel Barto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Radka Weidemannová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181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idemannova.r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4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5977"/>
      </w:tblGrid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type w:val="nextPage"/>
      <w:pgSz w:w="11906" w:h="16838"/>
      <w:pgMar w:left="1247" w:right="1247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Weidemannová Radka Ing.</cp:lastModifiedBy>
  <cp:lastPrinted>2010-05-24T14:30:00Z</cp:lastPrinted>
  <dcterms:modified xsi:type="dcterms:W3CDTF">2025-09-12T09:31:00Z</dcterms:modified>
  <cp:revision>42</cp:revision>
  <dc:subject/>
  <dc:title>Krycí list nabídky</dc:title>
</cp:coreProperties>
</file>